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3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1 день (Общий 3-7 лет) ( 6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1-3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1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8,7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1 день (Общий 3-7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лов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8,9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3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63,5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1 день (Общий 3-7 лет) ( 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1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3T08:50:00Z</dcterms:modified>
  <cp:revision>3</cp:revision>
  <dc:subject/>
  <dc:title/>
</cp:coreProperties>
</file>